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1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,2,3,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10.4   ДРУГИЕ И НЕУТОЧНЕННЫЕ БОЛИ В ЖИВОТЕ  </w:t>
            </w:r>
            <w:r>
              <w:rPr>
                <w:rFonts w:cs="Arial" w:ascii="Arial" w:hAnsi="Arial"/>
                <w:b/>
                <w:sz w:val="20"/>
                <w:szCs w:val="20"/>
              </w:rPr>
              <w:t>( КИШЕЧНАЯ КОЛИКА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17-18, D21-24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БРОКАЧ. НОВООБРАЗОВАНИЯ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ВРОСШИЙ НОГО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 И МАЛОГО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АССАЖА БАРИЯ ПО КИШЕЧНИ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28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АЯ УР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АЯ ЛАПАР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 2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ДОБРОКАЧЕСТВЕННООЙ ОПУХОЛ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ИЛИ УДАЛЕНИЕ НОГТЕВОЙ ПЛАСТИ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9:00Z</dcterms:created>
  <dc:creator>Hospital</dc:creator>
  <dc:description/>
  <cp:keywords/>
  <dc:language>en-US</dc:language>
  <cp:lastModifiedBy>Ромарио</cp:lastModifiedBy>
  <dcterms:modified xsi:type="dcterms:W3CDTF">2004-02-11T21:15:00Z</dcterms:modified>
  <cp:revision>10</cp:revision>
  <dc:subject/>
  <dc:title>ШИФР КСГ: 44057031     УРОВЕНЬ: 1 ,2, 3    СРЕДНЯЯ ДЛИТЕЛЬНОСТЬ 4</dc:title>
</cp:coreProperties>
</file>